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20-2022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5. Semestr:  II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pisanie prac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gotowanie do samodzielnego wyszukiwania i korzystania z piśmiennictwa fachowego w języku polskim i angielski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redagowania własnego tekstu o tematyce neurobiologicznej (praca magisterska) Umiejętność zrozumiałej, obiektywnej i wyczerpującej prezentacji badań nau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ytyczna analiza hipotez, metod oraz wyników badań własnych i/lub innych autorów z zakresu tematyki pracy magister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ształcenie umiejętności prowadzenia dyskusji naukowej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4 KNB_W05 KNB_W06 KNB_W07 KNB_W09 KNB_W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B_W02 KNB_W03 KNB_W04 KNB_W09 KNB_W8 KNB_W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4 KNB_U09 KNB_U09 KNB_U11 KNB_U06 KNB_U04 KNB_U07 KNB_U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1 KNB_K02 KNB_K05 KNB_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NB_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aktywności i zaangażow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51:00Z</dcterms:created>
  <dc:creator>Danusia</dc:creator>
  <dc:description/>
  <cp:keywords/>
  <dc:language>en-US</dc:language>
  <cp:lastModifiedBy>Elżbieta Soczewica</cp:lastModifiedBy>
  <cp:lastPrinted>2021-04-13T15:21:00Z</cp:lastPrinted>
  <dcterms:modified xsi:type="dcterms:W3CDTF">2022-04-13T12:16:00Z</dcterms:modified>
  <cp:revision>4</cp:revision>
  <dc:subject/>
  <dc:title>Karta modułu/przedmiotu</dc:title>
</cp:coreProperties>
</file>